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Free Video Editing Software Review</w:t>
      </w:r>
    </w:p>
    <w:p>
      <w:pPr>
        <w:pStyle w:val="Normal"/>
        <w:rPr/>
      </w:pPr>
      <w:r>
        <w:rPr/>
        <w:t xml:space="preserve">I tested and compared Windows Movie Maker and Zwei-Stein video editing softwares. I found Windows Movie Maker very well suited for beginners. After a very short period of time the user will be creating simple videos with a minimum of special effects and transitions. Most standard audio formats are supported. Video output files consist of standard file formats, but it Apple formats such as .mov is desired, a video converter will be required. Overall Windows Movie Maker is a great place to start if you are just getting into video editing. </w:t>
        <w:br/>
        <w:t>The other software I evaluated was Zwei-Stein. This software is totally different from Windows Movie Maker. This software borders on a full feature video editing software comparable to Adobe Premier. There is a fairly large learning curve and this software is designed for the more experienced video editor. Most audio formats are supported as well as most video formats. Special effects and transitions are virtually limitless. The editor is only limited by their own creativity. Warning...this is not a software for beginners. I find this software comparable to Adobe Premier Elements but more difficult to learn. "The cheaper programs will give you automated or 'quick-n-easy' methods of editing video, while the higher end programs will let you customize and tweak every video frame to your heart's content."("Top 7 Video Editing Software Programs for Beginners", 2010)</w:t>
        <w:br/>
        <w:t>When evaluating video editing softwares, the saying is true...you get what you pay for. After looking at the freeware programs, I believe it is best to "pony up" and purchase the software.</w:t>
      </w:r>
    </w:p>
    <w:tbl>
      <w:tblPr>
        <w:tblW w:w="9576" w:type="dxa"/>
        <w:jc w:val="left"/>
        <w:tblInd w:w="-113" w:type="dxa"/>
        <w:tblLayout w:type="fixed"/>
        <w:tblCellMar>
          <w:top w:w="0" w:type="dxa"/>
          <w:left w:w="108" w:type="dxa"/>
          <w:bottom w:w="0" w:type="dxa"/>
          <w:right w:w="108" w:type="dxa"/>
        </w:tblCellMar>
      </w:tblPr>
      <w:tblGrid>
        <w:gridCol w:w="921"/>
        <w:gridCol w:w="812"/>
        <w:gridCol w:w="785"/>
        <w:gridCol w:w="900"/>
        <w:gridCol w:w="1173"/>
        <w:gridCol w:w="1260"/>
        <w:gridCol w:w="847"/>
        <w:gridCol w:w="1196"/>
        <w:gridCol w:w="776"/>
        <w:gridCol w:w="906"/>
      </w:tblGrid>
      <w:tr>
        <w:trPr>
          <w:trHeight w:val="112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oftwar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ber of preset images</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udio suppor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lor and audio control</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ypes of sequence transition mechanis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ustomization of special effect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ber of format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patibilit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ase of us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chnical support</w:t>
            </w:r>
          </w:p>
        </w:tc>
      </w:tr>
      <w:tr>
        <w:trPr>
          <w:trHeight w:val="82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icrosoft</w:t>
            </w:r>
          </w:p>
          <w:p>
            <w:pPr>
              <w:pStyle w:val="Normal"/>
              <w:spacing w:lineRule="auto" w:line="240" w:before="0" w:after="0"/>
              <w:rPr>
                <w:b/>
                <w:b/>
              </w:rPr>
            </w:pPr>
            <w:r>
              <w:rPr>
                <w:b/>
              </w:rPr>
              <w:t>Movie Maker</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wav, .snd, .au, .aif, .aifc, .aiff, mp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Minimal</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imations and Pan &amp; Zoom with duration contr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None</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asf, .avi, .wmv, MPEG1, mpeg, .mpg, .m1v, mmp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Windows 32 bit and 64 bi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Very eas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 xml:space="preserve">Microsoft faq, forums, </w:t>
            </w:r>
          </w:p>
        </w:tc>
      </w:tr>
      <w:tr>
        <w:trPr>
          <w:trHeight w:val="56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de-DE"/>
              </w:rPr>
            </w:pPr>
            <w:r>
              <w:rPr>
                <w:b/>
                <w:lang w:val="de-DE"/>
              </w:rPr>
              <w:t>Zwei-Stein</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None</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 xml:space="preserve">.wav, .ogg, .mpc, flac, .aiff, au. Mp3, wma, aac,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advance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stomizable transitions, animations, key fram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most unlimited</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standard format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ndows 32 and 64 bi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fficul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one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2:44:00Z</dcterms:created>
  <dc:creator>Jack</dc:creator>
  <dc:description/>
  <dc:language>en-US</dc:language>
  <cp:lastModifiedBy>Jack</cp:lastModifiedBy>
  <dcterms:modified xsi:type="dcterms:W3CDTF">2010-09-02T22:45:00Z</dcterms:modified>
  <cp:revision>1</cp:revision>
  <dc:subject/>
  <dc:title/>
</cp:coreProperties>
</file>